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i/>
          <w:iCs/>
          <w:lang w:val="en-US"/>
        </w:rPr>
        <w:t xml:space="preserve">     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ОТЧЕТ ОБ ИТОГАХ ГОЛО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 внеочередном Общем собрании акционер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убличного акционерного общества "Дальневосточное морское пароходство"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далее – Общество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ное фирменное наименование общества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ое акционерное общество "Дальневосточное морское пароходство"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о нахождения общества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035, г. Москва, ул. Садовническая, д.75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щего собрания акционеров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еочередное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а проведения общего собрани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очное голосование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роведения общего собрани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апреля 2016 года.</w:t>
            </w:r>
          </w:p>
        </w:tc>
      </w:tr>
      <w:tr>
        <w:trPr>
          <w:trHeight w:val="72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проведения общего собрания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чтовый адрес, по которому должны направляться заполненные бюллетени):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, 107996, г. Москва, ул. Буженинова, д. 30, строение 1 (АО «ОРК» - счетная комиссия ПАО «ДВМП»)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составления списка лиц, имеющих право на участие в общем собран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марта 2016 год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ное фирменное наименование регистратора, выполнявшего функции счетной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кционерное общество «Объединенная регистрационная компания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о нахождения регистратора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, г. Моск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олномоченные лица регистратора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юхова Наталия Викторовн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седатель общего собрани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йдаев Марат Магомедович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кретарь общего собрани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ашевская Мария Мироновна.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вестка дня общего собр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Об утверждении Устава Общества в новой реда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Об одобрении сделки, в совершении которой имеется заинтересован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зультаты голосования по вопросам повестки дн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80" w:after="0"/>
        <w:ind w:left="539" w:hanging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Об утверждении Устава Общества в новой редакции.</w:t>
      </w:r>
    </w:p>
    <w:p>
      <w:pPr>
        <w:pStyle w:val="Normal"/>
        <w:keepNext w:val="true"/>
        <w:spacing w:lineRule="auto" w:line="240" w:before="0" w:after="60"/>
        <w:ind w:left="53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нформация о наличии кворума по вопросу повестки дн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>
          <w:cantSplit w:val="true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51 250 000</w:t>
            </w:r>
          </w:p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51 250 000</w:t>
            </w:r>
          </w:p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олосов, которыми обладали лица, принявшие участие в общем собрании, по данному вопросу повестки дня общего собрания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457 932 031</w:t>
            </w:r>
          </w:p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кворума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есть (83,284439%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Итоги голосования по вопросу повестки д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7"/>
        <w:gridCol w:w="1457"/>
        <w:gridCol w:w="1457"/>
        <w:gridCol w:w="1457"/>
        <w:gridCol w:w="1457"/>
        <w:gridCol w:w="1458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З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Против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Воздержалс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  <w:lang w:eastAsia="ru-RU"/>
              </w:rPr>
              <w:t xml:space="preserve">Недейств.и не подсчитанные*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голосовал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лос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 457 932 031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2 373 710 167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84 019 034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94 580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08 250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00,00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96,5734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,41828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,00384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,0044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,00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4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14"/>
          <w:szCs w:val="14"/>
          <w:lang w:eastAsia="ru-RU"/>
        </w:rPr>
        <w:t>*</w:t>
      </w:r>
      <w:r>
        <w:rPr>
          <w:rFonts w:eastAsia="Times New Roman" w:cs="Times New Roman" w:ascii="Times New Roman" w:hAnsi="Times New Roman"/>
          <w:spacing w:val="-4"/>
          <w:sz w:val="14"/>
          <w:szCs w:val="14"/>
          <w:lang w:eastAsia="ru-RU"/>
        </w:rPr>
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ормулировка принятого решения по первому вопросу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дить Устав ПАО «ДВМП»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Об одобрении сделки, в совершении которой имеется заинтересованность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/>
        <w:t xml:space="preserve">              </w:t>
      </w:r>
      <w:r>
        <w:rPr/>
        <w:t>Информация о наличии кворума по вопросу повестки дн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>
          <w:cantSplit w:val="true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75 633 746</w:t>
            </w:r>
          </w:p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75 633 746</w:t>
            </w:r>
          </w:p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82 315 777</w:t>
            </w:r>
          </w:p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кворума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есть (66,569077%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rPr/>
      </w:pPr>
      <w:r>
        <w:rPr/>
        <w:t>Итоги голосования по вопросу повестки д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7"/>
        <w:gridCol w:w="1457"/>
        <w:gridCol w:w="1457"/>
        <w:gridCol w:w="1457"/>
        <w:gridCol w:w="1457"/>
        <w:gridCol w:w="1458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З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Против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Воздержалс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  <w:lang w:eastAsia="ru-RU"/>
              </w:rPr>
              <w:t xml:space="preserve">Недейств.и не подсчитанные*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голосовал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лос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 475 633 746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900 061 224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81 981 723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44 580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28 250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493 317 969</w:t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00,00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60,99489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5,5556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,0097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0,00869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33,4309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4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14"/>
          <w:szCs w:val="14"/>
          <w:lang w:eastAsia="ru-RU"/>
        </w:rPr>
        <w:t>*</w:t>
      </w:r>
      <w:r>
        <w:rPr>
          <w:rFonts w:eastAsia="Times New Roman" w:cs="Times New Roman" w:ascii="Times New Roman" w:hAnsi="Times New Roman"/>
          <w:spacing w:val="-4"/>
          <w:sz w:val="14"/>
          <w:szCs w:val="14"/>
          <w:lang w:eastAsia="ru-RU"/>
        </w:rPr>
        <w:t xml:space="preserve"> Недействительные и не подсчитанные по иным основаниям, предусмотренным Положением, утвержденным приказом ФСФР России от 02.02.2012 г. № 12-6/пз-н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ормулировка принятого решения по второму вопросу повестки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добрить сделку, в совершении которой имеется заинтересованность, на условиях согласно Приложению 1 к Протоко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spacing w:lineRule="auto" w:line="240" w:before="36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едседатель общего собрания</w:t>
        <w:tab/>
        <w:t xml:space="preserve">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ПОДПИСЬ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          /М.М. Шайдаев /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кретарь общего собрани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ab/>
        <w:t xml:space="preserve">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ПОДПИСЬ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ab/>
        <w:t>/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М.М. Климашевска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1560" w:leader="none"/>
        </w:tabs>
        <w:autoSpaceDE w:val="false"/>
        <w:spacing w:lineRule="exact" w:line="274" w:before="29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6:00Z</dcterms:created>
  <dc:creator>Зенцова Наталья Александровна</dc:creator>
  <dc:description/>
  <dc:language>en-US</dc:language>
  <cp:lastModifiedBy>Зенцова Наталья Александровна</cp:lastModifiedBy>
  <dcterms:modified xsi:type="dcterms:W3CDTF">2016-04-25T12:46:00Z</dcterms:modified>
  <cp:revision>1</cp:revision>
  <dc:subject/>
  <dc:title/>
</cp:coreProperties>
</file>